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29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lekcji 5 i 6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examen 3, cd adjunto al libro - pista 3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3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ienen 4 páginas con 6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. Diles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mendamos que empecéis con el ejercicio 5 - la compresión auditiva. Da a tus alumnos unos minutos para que lean la instrucción y el contenido del ejercicio y pon dos veces la pista 34 del cd adjunto al lib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uego hacen otros ejercicios individualmente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CC66FF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CC66FF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3 está dividido en cuatro partes: parte léxica, gramatical, de comprensión auditiva y de expresión escrita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5 puntos, en tercera 10 y en la última 5 puntos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loque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iv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oder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o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t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rect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m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lan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e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erp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duele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ma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ivim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nfecció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cribí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nfusió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bañ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scans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hay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94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701"/>
        <w:gridCol w:w="1701"/>
        <w:gridCol w:w="1701"/>
        <w:gridCol w:w="1759"/>
      </w:tblGrid>
      <w:tr>
        <w:trPr>
          <w:trHeight w:val="435" w:hRule="atLeast"/>
        </w:trPr>
        <w:tc>
          <w:tcPr>
            <w:tcW w:w="7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  <w:tc>
          <w:tcPr>
            <w:tcW w:w="870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  <w:t>Ejercicio 4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8DB3E2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color w:val="8DB3E2"/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  <w:t>e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ngo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bo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duel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ngo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amo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bemos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c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duele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néis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ie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ienes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10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86"/>
        <w:gridCol w:w="5030"/>
      </w:tblGrid>
      <w:tr>
        <w:trPr/>
        <w:tc>
          <w:tcPr>
            <w:tcW w:w="20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 tiene microondas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Una ducha. Es más ecológica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iene una estantería con libros, un sofá, una lámpara y un televisor.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tbl>
      <w:tblPr>
        <w:tblW w:w="425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00"/>
      </w:tblGrid>
      <w:tr>
        <w:trPr/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</w:tr>
      <w:tr>
        <w:trPr/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pkt</w:t>
            </w:r>
          </w:p>
        </w:tc>
        <w:tc>
          <w:tcPr>
            <w:tcW w:w="3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łownictwo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 pk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ramatyka i poprawnie użyte wyrażenia do opisu drogi</w:t>
            </w:r>
          </w:p>
        </w:tc>
      </w:tr>
    </w:tbl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5</w:t>
      <w:tab/>
      <w:tab/>
      <w:t>Exame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1:36:00Z</dcterms:created>
  <dc:creator>*</dc:creator>
  <dc:description/>
  <cp:keywords/>
  <dc:language>en-US</dc:language>
  <cp:lastModifiedBy>*</cp:lastModifiedBy>
  <dcterms:modified xsi:type="dcterms:W3CDTF">2018-03-20T21:36:00Z</dcterms:modified>
  <cp:revision>2</cp:revision>
  <dc:subject/>
  <dc:title>    </dc:title>
</cp:coreProperties>
</file>